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7 marzo 2007</w:t>
        <w:tab/>
        <w:t>alle  ore  10.07</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 Parodi</w:t>
      </w:r>
    </w:p>
    <w:p>
      <w:pPr>
        <w:pStyle w:val="Normal"/>
        <w:widowControl w:val="false"/>
        <w:tabs>
          <w:tab w:val="clear" w:pos="720"/>
          <w:tab w:val="left" w:pos="90" w:leader="none"/>
        </w:tabs>
        <w:spacing w:before="118" w:after="0"/>
        <w:rPr/>
      </w:pPr>
      <w:r>
        <w:rPr>
          <w:sz w:val="24"/>
        </w:rPr>
        <w:tab/>
      </w:r>
      <w:r>
        <w:rPr>
          <w:color w:val="000000"/>
          <w:sz w:val="24"/>
        </w:rPr>
        <w:t xml:space="preserve">che espressamente autorizzato, si avvale dell'Ausiliario tecnico Chiara Rubini </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15</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          del foro di: LA SPEZIA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DI BUGNO CARLO                        del foro di:  LUCC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rio Mascia ex art.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color w:val="000000"/>
          <w:sz w:val="24"/>
        </w:rPr>
        <w:t>sostituito da avv. Mario Masci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rio Mascia, delega in att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 Romanelli,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o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ab/>
        <w:t xml:space="preserve">                     Avvocato          DANIELE GIOVANNA</w:t>
        <w:tab/>
        <w:t xml:space="preserve">   del foro di         LA SPEZIA</w:t>
        <w:tab/>
        <w:t xml:space="preserve">         </w:t>
        <w:tab/>
        <w:tab/>
        <w:t>sostituiti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 xml:space="preserve">sostituito da avv. Mario Mascia ex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tab/>
        <w:t xml:space="preserve">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b/>
          <w:b/>
          <w:color w:val="000000"/>
          <w:sz w:val="24"/>
        </w:rPr>
      </w:pPr>
      <w:r>
        <w:rPr>
          <w:color w:val="000000"/>
          <w:sz w:val="24"/>
        </w:rPr>
        <w:t>Sostituito da avv. Zunino, delega in atti</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Mario Mascia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nin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ituiti da avv. Silvio Romanelli ex art. 97 IV c. cpp</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t>è</w:t>
      </w:r>
      <w:r>
        <w:rPr>
          <w:color w:val="000000"/>
          <w:sz w:val="24"/>
        </w:rPr>
        <w:t xml:space="preserve"> presente:</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l</w:t>
      </w:r>
      <w:r>
        <w:rPr>
          <w:color w:val="000000"/>
          <w:sz w:val="24"/>
        </w:rPr>
        <w:t xml:space="preserve"> Pubblico Ministero Dr. ZUCCA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t xml:space="preserve">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presente d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rFonts w:cs="Arial"/>
                <w:b/>
                <w:b/>
                <w:bCs/>
                <w:sz w:val="24"/>
              </w:rPr>
            </w:pPr>
            <w:r>
              <w:rPr>
                <w:rFonts w:cs="Arial"/>
                <w:b/>
                <w:bCs/>
                <w:sz w:val="24"/>
              </w:rPr>
              <w:t xml:space="preserve">sostituito da avv. Tartarini ,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rFonts w:cs="Arial"/>
                <w:b/>
                <w:b/>
                <w:bCs/>
                <w:sz w:val="24"/>
              </w:rPr>
            </w:pPr>
            <w:r>
              <w:rPr>
                <w:rFonts w:cs="Arial"/>
                <w:b/>
                <w:bCs/>
                <w:sz w:val="24"/>
              </w:rPr>
              <w:t>sostituito da avv. 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color w:val="000000"/>
                <w:sz w:val="24"/>
                <w:lang w:val="fr-FR"/>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lang w:val="fr-FR"/>
              </w:rPr>
            </w:pPr>
            <w:r>
              <w:rPr>
                <w:sz w:val="24"/>
                <w:lang w:val="fr-FR"/>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itutito da avv. Tartarini,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è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 dalle ore 10.5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ituito da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rFonts w:cs="Arial"/>
                <w:b/>
                <w:b/>
                <w:bCs/>
                <w:sz w:val="24"/>
              </w:rPr>
            </w:pPr>
            <w:r>
              <w:rPr>
                <w:rFonts w:cs="Arial"/>
                <w:b/>
                <w:bCs/>
                <w:sz w:val="24"/>
              </w:rPr>
              <w:t xml:space="preserve">sostituito da avv. Guiglia, delega in att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rFonts w:cs="Arial"/>
                <w:b/>
                <w:b/>
                <w:bCs/>
                <w:sz w:val="24"/>
              </w:rPr>
            </w:pPr>
            <w:r>
              <w:rPr>
                <w:rFonts w:cs="Arial"/>
                <w:b/>
                <w:bCs/>
                <w:sz w:val="24"/>
              </w:rPr>
              <w:t>Sostituito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Guiglia ex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non presente. Dalle ore 10.46 è presente in sostituzione l’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rFonts w:cs="Arial"/>
                <w:b/>
                <w:b/>
                <w:bCs/>
                <w:sz w:val="24"/>
              </w:rPr>
            </w:pPr>
            <w:r>
              <w:rPr>
                <w:rFonts w:cs="Arial"/>
                <w:b/>
                <w:bCs/>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 xml:space="preserve">Sostituito da avv. Guiglia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il Presidente dà lettura in udienza di telegramma pervenuto ieri  dall’imputato Ciccimarra  Fabio, con il quale il medesimo conferma la nomina dell’avv. Corini e nomina l’avv. Di Bugno del foro di Lucca quale altro difensore di fiducia al posto dell’avv. Arturo Frojo di cui revoca la nom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analogo telegramma giunto in Procura; i telegrammi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eposita anche comunicazione attestante l’impedimento a comparire per motivi di salute del teste Magrone Giuseppe, citato per l’udienza odierna. La comunicazion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t>Il Collegio, essendo stati acquisiti dal PM (che li ha depositati in cancelleria il 26/2/07) i verbali delle dichiarazioni rese dal teste Pifferi di cui era stata disposta la formale acquisizione agli atti, dispone la restituzione delle copie dei medesimi verbali depositati in cancelleria il 23/2/2007 dall’avv. Ceschina per conto dell’avv. Romanelli a tale difensore.</w:t>
      </w:r>
    </w:p>
    <w:p>
      <w:pPr>
        <w:pStyle w:val="Normal"/>
        <w:jc w:val="both"/>
        <w:rPr>
          <w:color w:val="000000"/>
          <w:sz w:val="24"/>
        </w:rPr>
      </w:pPr>
      <w:r>
        <w:rPr>
          <w:color w:val="000000"/>
          <w:sz w:val="24"/>
        </w:rPr>
        <w:t xml:space="preserve"> </w:t>
      </w:r>
      <w:r>
        <w:rPr>
          <w:color w:val="000000"/>
          <w:sz w:val="24"/>
        </w:rPr>
        <w:t>Alla restituzione si provvede immediatamente in udienza, consegnando il Presidente tali atti  a mani dell’avv. Silvio Romanell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A questo punto il PM chiede su quali circostanze debba essere sentito il teste odierno citato ex art. 195 cpp  Bezzon Fabio, la cui citazione era stata richiesta dall’avv. Di Bugno, oggi non presente.</w:t>
      </w:r>
    </w:p>
    <w:p>
      <w:pPr>
        <w:pStyle w:val="Normal"/>
        <w:jc w:val="both"/>
        <w:rPr>
          <w:color w:val="000000"/>
          <w:sz w:val="24"/>
        </w:rPr>
      </w:pPr>
      <w:r>
        <w:rPr>
          <w:color w:val="000000"/>
          <w:sz w:val="24"/>
        </w:rPr>
        <w:t>Il Presidente dichiara trattarsi di teste di riferimento in ordine alle telefonate da questi avute con il già escusso teste Pifferi, e che nel filmato 174  Pifferi aveva riconosciuto tra le persone riprese il Bezzon.</w:t>
      </w:r>
    </w:p>
    <w:p>
      <w:pPr>
        <w:pStyle w:val="Normal"/>
        <w:jc w:val="both"/>
        <w:rPr>
          <w:color w:val="000000"/>
          <w:sz w:val="24"/>
        </w:rPr>
      </w:pPr>
      <w:r>
        <w:rPr>
          <w:color w:val="000000"/>
          <w:sz w:val="24"/>
        </w:rPr>
        <w:t>Il Pm chiede che sia il Tribunale a condurre l’esame attesa l’assenza dell’avv. Di Bugno richiedente il teste odiern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sz w:val="24"/>
        </w:rPr>
        <w:t xml:space="preserve">A questo punto viene introdotto il teste ex 195 cpp </w:t>
      </w:r>
      <w:r>
        <w:rPr>
          <w:b/>
          <w:bCs/>
          <w:sz w:val="24"/>
        </w:rPr>
        <w:t>BEZZON FABIO</w:t>
      </w:r>
      <w:r>
        <w:rPr>
          <w:sz w:val="24"/>
        </w:rPr>
        <w:t xml:space="preserve"> </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BEZZON FABIO, </w:t>
      </w:r>
      <w:r>
        <w:rPr>
          <w:bCs/>
          <w:sz w:val="24"/>
        </w:rPr>
        <w:t>sono in servizio presso la Questura di Padova</w:t>
      </w:r>
      <w:r>
        <w:rPr>
          <w:b/>
          <w:sz w:val="24"/>
        </w:rPr>
        <w:t>;</w:t>
      </w:r>
    </w:p>
    <w:p>
      <w:pPr>
        <w:pStyle w:val="Normal"/>
        <w:jc w:val="both"/>
        <w:rPr>
          <w:sz w:val="24"/>
        </w:rPr>
      </w:pPr>
      <w:r>
        <w:rPr>
          <w:sz w:val="24"/>
        </w:rPr>
        <w:t xml:space="preserve"> </w:t>
      </w:r>
      <w:r>
        <w:rPr>
          <w:sz w:val="24"/>
        </w:rPr>
        <w:t xml:space="preserve">sono nato/a a  Padova il 21/1/1963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l 21 luglio 2001 ero a Genova come operatore Digos, ero alla Diaz per l’operazione, non ricordo se chiamai io Pifferi o se fu lui a chiamarmi. gli dissi che stavo facendo una perquisizione con tanto personale, disse che mi avrebbe raggiunto, mi chiese la strada che io non sapevo riferire. Io non sono entrato nella scuola, sono rimasto all’esterno, non gli ho parlato di arresti, l’operazione non era ancora finita, non sapevo a che punto fossero. Pifferi è arrivato sul posto, abbiamo provato ad entrare ma dei funzionari dal portone ci dissero che per adesso non si poteva entrare. Non riprovammo ad entrare. Insieme a Pifferi vi era Catania. Io non sono entrato nella scuola, sono entrati poi Pifferi e Catania. Ho visto solo dei colleghi che avevano un telo preso a 4 angoli con dentro cose che non so cosa fossero. Non ho più visto niente, poi sono andato in questura, in ufficio non sono più andato, non dovevo fare verbali non avendo partecipato all’operazione. Quella sera ero in servizio di vigilanza in città, ci chiamarono in questura e ci dissero poi di andare alla Diaz. Non ricevetti ordini particolari, si parlò solo di una per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facevo parte dei cd pattuglioni per i controllo del  territorio, il mio funzionario non ricordo chi fosse, erano formati da personale misto Digos e prevenzione crimine. Vi era una macchina Digos, due della squadra mobile e forse due della Digos, io ero insieme ad un collega di Genova di cui non so il nome. Il capopattuglia no ricordo chi fosse. Ci occupavamo della zona verso il porto All’ordine di recarci in questura andammo in questura, io guidavo la macchina, ci dissero di rientrare in questura. Io ho aspettato che i funzionari prendessero ordini, ci dissero che si andava a fare una perquisizione in una scuola, questa fu l’informazione che ricevetti. Non mi dissero il motivo della perquisizione, lo seppi dopo in macchina mentre andavamo verso la Diaz , andavamo perché all’interno presumibilmente vi erano dei black bloc. Durante il tragitto ho solo saputo queste cose. All’arrivo nei pressi della scuola il gruppo si divise in due sottogruppi, noi ci fermammo davanti ad una caserma della GDF a 700-800 metri di distanza. Parcheggiai e poi raggiunsi la scuola, la raggiunsi dal lato destro guardando la scuola. Il personale era già entrato nella scuola oltre il portone. Tutti gli autisti erano lì fuori. Davanti al cancello ho visto personale in borghese. I CC non vi erano ancora. Arrivai a scuola dalla destra, fuori non vi era nessun ferito, solo colleghi. Il portone era già stato sfondato, buona parte del personale era ent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239 parte 3 da minuto 1.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ndo sono arrivato io ho visto l’ultima parte del reparto entrare nella scuola. La persona per terra a destra non l’ho vista. Mi fermai nella strada al di fuori del cancello del cortile, poi si è raggruppata gente, contestatori e gente curiosa che abitava nella zona. Io insieme ad altri colleghi controllavo, poi sono arrivati i CC e hanno parlato con il responsabile dell’ordine pubblico, non so chi fosse penso uno di Genova, erano funzionari in borghese. Una volta sui luoghi all’esterno vi era Mortola dirigente Digos di Genova disse che dentro erano a posto non occorrevano altri. Quando si fanno certe operazioni qualcuno deve rimanere all’esterno, nessuno mi ha dato indicazioni prec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il filmato 174 da minuto 2.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sono riconosciuto nel filmato, era quando sono arrivato con Pifferi, ci dissero che non si poteva entrare ancora nella scuola. Io non sono più entrato nella scuola, Pifferi invece è entr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Quanto alla telefonata tra me e Pifferi,non ricordo di aver riferito episodi particolari a Pifferi, non gli ho parlato di lanci di oggetti a macchine di polizia. Non mi ricordo di aver detto queste co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Usai: io mi trovavo fuori della questura prima di partire per la Diaz, penso fosse il responsabile del mio gruppo ad avermi detto dove dovevamo andare, che dovevamo fare una perquisizione. L’ordina era di portarsi sul posto, poi non tutti fanno la stessa cosa. Ordini precisi non ve ne erano; sul posto visto che molto personale ara già entrato ho ritenuto opportuno di rimanere fu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 il teste viene congedato alle ore 10:5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riferisce che sono stati depositati atti di attività integrativa di consulenza del Ris in relazione alla qualità delle immagini filmate e fotografate, che si è trattato di aggiornamento  tecnologico. Riferisce inoltre di aver citato i consulenti del Ris Mattei, Paolino e Pizzamiglio per l’udienza del 14 marzo 2007, chiedendo sin d’ora al tribunale che l’esame dei consulenti possa vertere anche sull’innovazione tecnologica che ha consentito una migliore qualità delle immagini. per l’udienza del 15 marzo il PM riferisce di aver citato i testi Salvo, Songini e Canepa, con slittamento alle udienze successive degli altri testi programmati, in particolare per  il 21 marzo verrà citato il teste Fiorentino e per il 22 marzo il teste Meng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rinvia all’udienza dell’8 marzo 2007 ore 9.30, per la quale sono stati citati i testi Grispo e Togn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ind w:right="2" w:hanging="0"/>
        <w:jc w:val="both"/>
        <w:rPr>
          <w:sz w:val="24"/>
        </w:rPr>
      </w:pPr>
      <w:r>
        <w:rPr>
          <w:sz w:val="24"/>
        </w:rPr>
        <w:t>Il presente verbale viene chiuso alle ore 11.00  dando atto che la riproduzione fonografica e/o audiovisiva è terminata alle ore 10.59 e che i nastri e i supporti concernenti le riproduzioni sono racchiusi in un involucro portante la indicazione del processo, le generalità degli imputati e la data dell’udienza (art. 49 D.lvo 271/8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ovanni B. Parodi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50:00Z</dcterms:created>
  <dc:creator>Tribunale di Genova</dc:creator>
  <dc:description/>
  <cp:keywords/>
  <dc:language>en-US</dc:language>
  <cp:lastModifiedBy>uno</cp:lastModifiedBy>
  <cp:lastPrinted>2005-07-15T18:09:00Z</cp:lastPrinted>
  <dcterms:modified xsi:type="dcterms:W3CDTF">2007-03-26T15:50:00Z</dcterms:modified>
  <cp:revision>2</cp:revision>
  <dc:subject/>
  <dc:title>N</dc:title>
</cp:coreProperties>
</file>